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rous Grenoble Alpes</w:t>
      </w:r>
    </w:p>
    <w:p>
      <w:pPr>
        <w:pStyle w:val="Normal"/>
        <w:rPr>
          <w:rFonts w:ascii="Marianne;Calibri" w:hAnsi="Marianne;Calibri" w:cs="Arial"/>
          <w:bCs/>
        </w:rPr>
      </w:pPr>
      <w:r>
        <w:rPr>
          <w:rFonts w:cs="Arial" w:ascii="Marianne;Calibri" w:hAnsi="Marianne;Calibri"/>
          <w:bCs/>
          <w:color w:val="000000"/>
        </w:rPr>
        <w:t>Bâtiment MUSE</w:t>
      </w:r>
    </w:p>
    <w:p>
      <w:pPr>
        <w:pStyle w:val="Normal"/>
        <w:numPr>
          <w:ilvl w:val="0"/>
          <w:numId w:val="1"/>
        </w:numPr>
        <w:ind w:left="432" w:hanging="432"/>
        <w:rPr>
          <w:rFonts w:ascii="Marianne;Calibri" w:hAnsi="Marianne;Calibri" w:cs="Marianne;Calibri"/>
        </w:rPr>
      </w:pPr>
      <w:r>
        <w:rPr>
          <w:rFonts w:cs="Marianne;Calibri" w:ascii="Marianne;Calibri" w:hAnsi="Marianne;Calibri"/>
          <w:color w:val="000000"/>
        </w:rPr>
        <w:t>80 allée Ampère</w:t>
      </w:r>
    </w:p>
    <w:p>
      <w:pPr>
        <w:pStyle w:val="Normal"/>
        <w:rPr>
          <w:rFonts w:ascii="Marianne;Calibri" w:hAnsi="Marianne;Calibri" w:cs="Arial"/>
          <w:bCs/>
        </w:rPr>
      </w:pPr>
      <w:r>
        <w:rPr>
          <w:rFonts w:cs="Arial" w:ascii="Marianne;Calibri" w:hAnsi="Marianne;Calibri"/>
          <w:bCs/>
          <w:color w:val="000000"/>
        </w:rPr>
        <w:t>38400</w:t>
      </w:r>
      <w:r>
        <w:rPr>
          <w:rFonts w:cs="Arial" w:ascii="Marianne;Calibri" w:hAnsi="Marianne;Calibri"/>
          <w:bCs/>
        </w:rPr>
        <w:t xml:space="preserve"> </w:t>
      </w:r>
      <w:r>
        <w:rPr>
          <w:rFonts w:cs="Arial" w:ascii="Marianne;Calibri" w:hAnsi="Marianne;Calibri"/>
          <w:bCs/>
          <w:color w:val="000000"/>
        </w:rPr>
        <w:t>Saint-Martin-d’Hères</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4 76 87 96 4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crous38@crous-grenobl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Fourniture de boissons  pour les restaurants du Crous Grenoble Alpe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1576719990"/>
      <w:bookmarkStart w:id="1" w:name="__Fieldmark__0_1576719990"/>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Fourniture de boissons conventionnell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1576719990"/>
      <w:bookmarkStart w:id="3" w:name="__Fieldmark__1_1576719990"/>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Fournitures de boissons bio</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1576719990"/>
      <w:bookmarkStart w:id="5" w:name="__Fieldmark__2_1576719990"/>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576719990"/>
      <w:bookmarkStart w:id="7" w:name="__Fieldmark__3_1576719990"/>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576719990"/>
            <w:bookmarkStart w:id="9" w:name="__Fieldmark__4_157671999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5_1576719990"/>
            <w:bookmarkStart w:id="11" w:name="__Fieldmark__5_1576719990"/>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576719990"/>
            <w:bookmarkStart w:id="13" w:name="__Fieldmark__6_157671999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1576719990"/>
            <w:bookmarkStart w:id="15" w:name="__Fieldmark__7_1576719990"/>
            <w:bookmarkEnd w:id="15"/>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1576719990"/>
            <w:bookmarkStart w:id="17" w:name="__Fieldmark__8_1576719990"/>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9_1576719990"/>
      <w:bookmarkStart w:id="19" w:name="__Fieldmark__9_1576719990"/>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1576719990"/>
      <w:bookmarkStart w:id="21" w:name="__Fieldmark__10_1576719990"/>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6-03</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